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0"/>
        <w:jc w:val="center"/>
        <w:rPr>
          <w:rFonts w:ascii="Traditional Arabic" w:hAnsi="Traditional Arabic" w:cs="Traditional Arabic"/>
          <w:b/>
          <w:b/>
          <w:bCs/>
          <w:color w:val="FF0000"/>
          <w:sz w:val="34"/>
          <w:szCs w:val="34"/>
        </w:rPr>
      </w:pPr>
      <w:r>
        <w:rPr>
          <w:rFonts w:ascii="Traditional Arabic" w:hAnsi="Traditional Arabic" w:cs="Traditional Arabic"/>
          <w:b/>
          <w:b/>
          <w:bCs/>
          <w:color w:val="FF0000"/>
          <w:sz w:val="34"/>
          <w:sz w:val="34"/>
          <w:szCs w:val="34"/>
          <w:rtl w:val="true"/>
        </w:rPr>
        <w:t>عمدة الفقه</w:t>
      </w:r>
    </w:p>
    <w:p>
      <w:pPr>
        <w:pStyle w:val="Normal"/>
        <w:jc w:val="center"/>
        <w:rPr>
          <w:rFonts w:ascii="Traditional Arabic" w:hAnsi="Traditional Arabic" w:cs="Traditional Arabic"/>
          <w:b/>
          <w:b/>
          <w:bCs/>
          <w:color w:val="0000FF"/>
          <w:sz w:val="34"/>
          <w:szCs w:val="34"/>
        </w:rPr>
      </w:pPr>
      <w:r>
        <w:rPr>
          <w:rFonts w:ascii="Traditional Arabic" w:hAnsi="Traditional Arabic" w:cs="Traditional Arabic"/>
          <w:b/>
          <w:b/>
          <w:bCs/>
          <w:color w:val="0000FF"/>
          <w:sz w:val="34"/>
          <w:sz w:val="34"/>
          <w:szCs w:val="34"/>
          <w:rtl w:val="true"/>
        </w:rPr>
        <w:t xml:space="preserve">الدرس </w:t>
      </w:r>
      <w:r>
        <w:rPr>
          <w:rFonts w:ascii="Traditional Arabic" w:hAnsi="Traditional Arabic" w:cs="Traditional Arabic"/>
          <w:b/>
          <w:b/>
          <w:bCs/>
          <w:color w:val="0000FF"/>
          <w:sz w:val="34"/>
          <w:sz w:val="34"/>
          <w:szCs w:val="34"/>
          <w:rtl w:val="true"/>
        </w:rPr>
        <w:t>الرابع عشر</w:t>
      </w:r>
    </w:p>
    <w:p>
      <w:pPr>
        <w:pStyle w:val="Normal"/>
        <w:jc w:val="center"/>
        <w:rPr>
          <w:rFonts w:ascii="Traditional Arabic" w:hAnsi="Traditional Arabic" w:cs="Traditional Arabic"/>
          <w:b/>
          <w:b/>
          <w:bCs/>
          <w:sz w:val="34"/>
          <w:szCs w:val="34"/>
          <w:lang w:bidi="ar-EG"/>
        </w:rPr>
      </w:pPr>
      <w:r>
        <w:rPr>
          <w:rFonts w:ascii="Traditional Arabic" w:hAnsi="Traditional Arabic" w:cs="Traditional Arabic"/>
          <w:b/>
          <w:b/>
          <w:bCs/>
          <w:sz w:val="34"/>
          <w:sz w:val="34"/>
          <w:szCs w:val="34"/>
          <w:rtl w:val="true"/>
          <w:lang w:bidi="ar-EG"/>
        </w:rPr>
        <w:t>الدكتور</w:t>
      </w:r>
      <w:r>
        <w:rPr>
          <w:rFonts w:cs="Traditional Arabic" w:ascii="Traditional Arabic" w:hAnsi="Traditional Arabic"/>
          <w:b/>
          <w:bCs/>
          <w:sz w:val="34"/>
          <w:szCs w:val="34"/>
          <w:rtl w:val="true"/>
          <w:lang w:bidi="ar-EG"/>
        </w:rPr>
        <w:t xml:space="preserve">/ </w:t>
      </w:r>
      <w:r>
        <w:rPr>
          <w:rFonts w:ascii="Traditional Arabic" w:hAnsi="Traditional Arabic" w:cs="Traditional Arabic"/>
          <w:b/>
          <w:b/>
          <w:bCs/>
          <w:sz w:val="34"/>
          <w:sz w:val="34"/>
          <w:szCs w:val="34"/>
          <w:rtl w:val="true"/>
          <w:lang w:bidi="ar-EG"/>
        </w:rPr>
        <w:t>راشد الزهراني</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بسم الله الرحمن الرحيم</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حمد لله رب العالمين، وصلى الله وسلم وبارك على نبينا محم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على آله وأصحابه أجمعين، أما بعد، أيها الإخوة والأخوات سلام الله عليكم ورحمته وبركات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حياكم الله في هذا اللقاء من برنامج البناء العلمي، وهذا الدرس من دروس عمدة الفقه للإمام الموفق ابن قدامة، حياكم الله ونح</w:t>
      </w:r>
      <w:r>
        <w:rPr>
          <w:rFonts w:ascii="Traditional Arabic" w:hAnsi="Traditional Arabic" w:cs="Traditional Arabic"/>
          <w:sz w:val="34"/>
          <w:sz w:val="34"/>
          <w:szCs w:val="34"/>
          <w:rtl w:val="true"/>
        </w:rPr>
        <w:t>ي</w:t>
      </w:r>
      <w:r>
        <w:rPr>
          <w:rFonts w:ascii="Traditional Arabic" w:hAnsi="Traditional Arabic" w:cs="Traditional Arabic"/>
          <w:sz w:val="34"/>
          <w:sz w:val="34"/>
          <w:szCs w:val="34"/>
          <w:rtl w:val="true"/>
        </w:rPr>
        <w:t>ي كذلك إخواننا المشاركين معنا في الاستوديو، فحياكم الله جمي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بالأمس كان الحديث عن بداية كتاب الصلاة، تحدثنا عن مقدم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تتعلق بكتاب الصلاة، ثم بعد ذلك تحدثنا عن باب الأذان والإقامة، وذكرنا جم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أحكام المتعلقة بباب الأذان والإقامة، تحدثنا قبلها عن الصلاة وعن منزلتها ومكانتها، وعن حكم تاركها عنا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أو تهاو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كس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ا، وكذلك الإقامة، وقلنا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 الإقامة ما حكمها؟ تفضل يا شيخ سمي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أذان والإقامة ما حكمها؟</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حكمها فرض كفاية</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هل هي على الرجال والنساء، أم على الرجال فقط؟</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على الرجال فقط</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على الرجال فقط، وهو ما ذهب إليه بعض العلماء وقالوا لا أذان و</w:t>
      </w:r>
      <w:r>
        <w:rPr>
          <w:rFonts w:ascii="Traditional Arabic" w:hAnsi="Traditional Arabic" w:cs="Traditional Arabic"/>
          <w:sz w:val="34"/>
          <w:sz w:val="34"/>
          <w:szCs w:val="34"/>
          <w:rtl w:val="true"/>
        </w:rPr>
        <w:t xml:space="preserve">لا </w:t>
      </w:r>
      <w:r>
        <w:rPr>
          <w:rFonts w:ascii="Traditional Arabic" w:hAnsi="Traditional Arabic" w:cs="Traditional Arabic"/>
          <w:sz w:val="34"/>
          <w:sz w:val="34"/>
          <w:szCs w:val="34"/>
          <w:rtl w:val="true"/>
        </w:rPr>
        <w:t>إقامة على النساء، وبعض العلماء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ها الأذان والإقامة لكن لا ترفع بها الصوت</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ذكرنا أن الأذان والإقامة يكونان في الحضر، وكذلك يستحب في السفر إذا أراد المسلم أن يؤدي الصلاة، إذا جمع الصلاة فإنه يؤذن في البداية، ويقيم لكل صلا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لا يؤذن مرتين، بحيث يؤذن لكل صلا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يكفي أذ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اح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لصلاة التي يجمعها المسل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تحدثنا أيضًا في 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اذا يقول المسلم، ما الذي يستحب له أن يقوله أثناء الأذان، فقلنا ماذا يا شيخ، ماذا يشرع يا شيخ سعد؟</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لن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قول مثل ما يقول، إلا في الحيعلة يقول لا حول ولا قوة إلا بالله، وفي التثويب يقول مثل ما يقول المؤذن</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ما هو التثويب يا شيخ أحمد؟ التثويب في صلاة الفجر أن يقول</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صلاة خ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نو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صلاة خ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نو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طبعًا يشرع له بعد ذلك أن يصلي على النبي صلى الله عليه وسلم، اللهم صل وسلم على رسول الله، وأيضًا يقول اللهم رب هذه الدعوة التامة، والصلاة القائمة، آت محمد</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الوسيلة والفضيلة وابعثه مق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محمو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الذي وعدته، وفي رواية</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ك لا تخلف المعياد، وذكرنا أن الشيخ عبد العزيز بن باز رحمه الله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سند هذا الحديث سن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جيد</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يوم نبدأ في باب شرائط الصلاة، أو شروط الصلا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فضل يا شيخ سعد</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حمد ل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صلى الله وسلم على رسول الله، وعلى آله وصحبه ومن والاه، أما بعد</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فاللهم اغفر لنا ولشيخنا وللحاضرين والمشاهدين وجميع المسلمين</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ابن قدامة رحمنا الله وإيا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اب شرائط الصلا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جزاك الله خ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هو قال باب شرائط الصلاة، وفي بعض النسخ</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اب شروط الصلا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صلاة فيها شروط</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أرك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واجب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مستحبات</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شروط، ما هو الشرط؟</w:t>
      </w:r>
    </w:p>
    <w:p>
      <w:pPr>
        <w:pStyle w:val="Normal"/>
        <w:ind w:left="0" w:right="0" w:firstLine="397"/>
        <w:jc w:val="left"/>
        <w:rPr/>
      </w:pPr>
      <w:r>
        <w:rPr>
          <w:rFonts w:ascii="Traditional Arabic" w:hAnsi="Traditional Arabic" w:cs="Traditional Arabic"/>
          <w:sz w:val="34"/>
          <w:sz w:val="34"/>
          <w:szCs w:val="34"/>
          <w:rtl w:val="true"/>
        </w:rPr>
        <w:t xml:space="preserve">قال العلماء رحمهم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أظنكم أخذتموه في باب أصول الفق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ر معكم، 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شرط ما يلزم من عدمه عدم المشروط، ولا يلزم من وجوده وجو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لا عد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ذاته، ما معنى ذلك</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و ما يلزم من عدمه عدم المشروط، الطهارة شرط</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صحة الصلاة، فإذا لم يتطهر فإن صلاته لا تصح، لكن لو و</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جدت الطها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إن هذا لا يعني أن الصلاة ستكون صحيح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أنه قد يختل بعض الشروط الأخرى، فلذلك 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و ما يلزم من عدمه عدم المشروط، ولا يلزم من وجوده وجو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لا عد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ذاته، هذه الشروط</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ما هي الأركان؟</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ركن هو جزء الماهية، أو جزء الذات، الذي يكون في أصله، مثلً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سجود نقول هو رك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م شرط</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ن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و رك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أنه جز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صلاة، بينما الطهارة لأنها تسبق الصلاة، منفك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ن الصلاة، فنقول هي شرط</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واجب، قال العلماء رحمهم الله تعا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واجب هو فعل المكلف الذي أمر الله تعالى به على سبيل الإلزام، فهذا هو الواجب</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b/>
          <w:b/>
          <w:bCs/>
          <w:sz w:val="34"/>
          <w:szCs w:val="34"/>
        </w:rPr>
      </w:pPr>
      <w:r>
        <w:rPr>
          <w:rFonts w:cs="Traditional Arabic" w:ascii="Traditional Arabic" w:hAnsi="Traditional Arabic"/>
          <w:b/>
          <w:bCs/>
          <w:sz w:val="34"/>
          <w:szCs w:val="34"/>
          <w:rtl w:val="true"/>
        </w:rPr>
      </w:r>
    </w:p>
    <w:p>
      <w:pPr>
        <w:pStyle w:val="Normal"/>
        <w:ind w:left="0" w:right="0" w:firstLine="397"/>
        <w:jc w:val="left"/>
        <w:rPr>
          <w:rFonts w:ascii="Traditional Arabic" w:hAnsi="Traditional Arabic" w:cs="Traditional Arabic"/>
          <w:b/>
          <w:b/>
          <w:bCs/>
          <w:sz w:val="34"/>
          <w:szCs w:val="34"/>
        </w:rPr>
      </w:pPr>
      <w:r>
        <w:rPr>
          <w:rFonts w:ascii="Traditional Arabic" w:hAnsi="Traditional Arabic" w:cs="Traditional Arabic"/>
          <w:b/>
          <w:b/>
          <w:bCs/>
          <w:sz w:val="34"/>
          <w:sz w:val="34"/>
          <w:szCs w:val="34"/>
          <w:rtl w:val="true"/>
        </w:rPr>
        <w:t>ما الفرق بين الركن والواجب؟</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العلماء رحمهم الله تعا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ركن هو الذي لا يسقط سو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م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أو نسي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من لم يقرأ سورة الفاتحة فصلاته باط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ماذا؟ لأنها رك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أركان الصلا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أما الواجبا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إن تركها عم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لا تصح صلاته، وإن تركها نسي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إنه يجبرها بسجود السهو</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هذه هي بعض الفروق بين الأركان والواجبات، والشروط والمستحبات</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 xml:space="preserve">الشرط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كما ذكرنا لكم</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و الذي يسبق العمل، فالطهارة شرط</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كنها منفك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ن الماهية، عن الذات، عن الصلاة نفسها، فتسبق الصلاة ثم بعد ذلك يبدأ في الصلاة، فتبدأ معه الأركان والواجبات والسنن والمستحبا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هي ستة</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هي ستة، يعني أن شروط الصلاة ست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أولها</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شرط الأ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طهارة من الحدث لقول رسول الله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لا صلاة لمن أحدث حتى يتوضأ</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هذا الحديث رواه البخاري ومسلم، ولهذا ذكرنا لكم في بداية كتاب الطهارة، تحدثنا عن الحدث الأكبر، وعن الحدث الأصغر، ووجوب تطهير المسلم في الطهارة الصغرى والطهارة الكبرى من أجل أن تصح صلات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لهذا ذكرنا لكم أن الفقهاء رحمهم الله تعالى يقدمون كتاب الطهارة على كتاب الصلاة لماذا؟ لأن الطهارة شرط</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صحة الصلاة، والشرط يتقدم المشروط، ولهذا سبق معنا الحديث في هذه الأحكا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ذكرنا أن الطهارة التي يقصدها المصنف رحمه الله في قول النبي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لا يقبل الله صلاة أحدكم إذا أحدث حتى يتوضأ</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تشمل طهارة البدن، وتشمل كذلك طهارة البقعة وتشمل كذلك طهارة الثوب، أما طهارة البدن فكما قال الله عزَّ وجلَّ</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يَا</w:t>
      </w:r>
      <w:r>
        <w:rPr>
          <w:rFonts w:ascii="Traditional Arabic" w:hAnsi="Traditional Arabic" w:eastAsia="MS Mincho;ＭＳ 明朝" w:cs="Traditional Arabic"/>
          <w:color w:val="FF0000"/>
          <w:sz w:val="34"/>
          <w:sz w:val="34"/>
          <w:szCs w:val="34"/>
          <w:rtl w:val="true"/>
        </w:rPr>
        <w:t xml:space="preserve"> </w:t>
      </w:r>
      <w:r>
        <w:rPr>
          <w:rFonts w:ascii="Traditional Arabic" w:hAnsi="Traditional Arabic" w:eastAsia="MS Mincho;ＭＳ 明朝" w:cs="Traditional Arabic"/>
          <w:color w:val="FF0000"/>
          <w:sz w:val="34"/>
          <w:sz w:val="34"/>
          <w:szCs w:val="34"/>
          <w:rtl w:val="true"/>
        </w:rPr>
        <w:t>أَيُّهَا الَّذِينَ آمَنُوا إِذَا قُمْتُمْ إِلَى الصَّلاةِ فَاغْسِلُوا وُجُوهَكُمْ وَأَيْدِيَكُمْ إِلَى المَرَافِقِ وَامْسَحُوا بِرُءُوسِكُمْ وَأَرْجُلَكُمْ إِلَى الكَعْبَيْنِ</w:t>
      </w:r>
      <w:r>
        <w:rPr>
          <w:rFonts w:ascii="Traditional Arabic" w:hAnsi="Traditional Arabic" w:cs="Traditional Arabic"/>
          <w:color w:val="FF0000"/>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مائدة</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6</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وأما طهارة الثوب فالله عزَّ وجلَّ قال</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 xml:space="preserve">وَثِيَابَكَ فَطَهِّرْ﴾ </w:t>
      </w:r>
      <w:r>
        <w:rPr>
          <w:rFonts w:eastAsia="MS Mincho;ＭＳ 明朝"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مدثر</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4</w:t>
      </w:r>
      <w:r>
        <w:rPr>
          <w:rFonts w:eastAsia="MS Mincho;ＭＳ 明朝" w:cs="Traditional Arabic" w:ascii="Traditional Arabic" w:hAnsi="Traditional Arabic"/>
          <w:sz w:val="26"/>
          <w:szCs w:val="26"/>
          <w:rtl w:val="true"/>
        </w:rPr>
        <w:t>]</w:t>
      </w:r>
      <w:r>
        <w:rPr>
          <w:rFonts w:ascii="Traditional Arabic" w:hAnsi="Traditional Arabic" w:cs="Traditional Arabic"/>
          <w:sz w:val="34"/>
          <w:sz w:val="34"/>
          <w:szCs w:val="34"/>
          <w:rtl w:val="true"/>
        </w:rPr>
        <w:t>، وأما طهارة البقعة والمكان، فكما قال الله عزَّ وجلَّ</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 xml:space="preserve">وَعَهِدْنَا إِلَى إِبْرَاهِيمَ وَإِسْمَاعِيلَ أَن طَهِّرَا بَيْتِيَ لِلطَّائِفِينَ وَالْعَاكِفِينَ وَالرُّكَّعِ السُّجُودِ﴾ </w:t>
      </w:r>
      <w:r>
        <w:rPr>
          <w:rFonts w:eastAsia="MS Mincho;ＭＳ 明朝"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بقرة</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125</w:t>
      </w:r>
      <w:r>
        <w:rPr>
          <w:rFonts w:eastAsia="MS Mincho;ＭＳ 明朝" w:cs="Traditional Arabic" w:ascii="Traditional Arabic" w:hAnsi="Traditional Arabic"/>
          <w:sz w:val="26"/>
          <w:szCs w:val="26"/>
          <w:rtl w:val="true"/>
        </w:rPr>
        <w:t>]</w:t>
      </w:r>
      <w:r>
        <w:rPr>
          <w:rFonts w:ascii="Traditional Arabic" w:hAnsi="Traditional Arabic" w:cs="Traditional Arabic"/>
          <w:sz w:val="34"/>
          <w:sz w:val="34"/>
          <w:szCs w:val="34"/>
          <w:rtl w:val="true"/>
        </w:rPr>
        <w:t>، وسبق معنا في كتاب الطهارة تفصيل الأحكام المتعلقة بالطهارة وصفة الوضوء والغسل والتيمم وغيرها من الأحكا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ننتقل إلى الشرط الثاني، طبعًا هنا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قد مضى ذكرها، يعني سبق ذكرها في كتاب الطهارة</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شرط الثان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وقت، ووقت الظهر من زوال الشمس إلى أن يصير ظل كل شي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ثل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شرط الثاني من شروط صحة الصلا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وقت، والمصنف رحمه الله يقصد دخول الوقت، ولذلك الفقهاء الذين عبروا بدخول الوقت أدق في الحديث عن هذا الموضوع، فالشرط الثاني لصحة الصلاة أن يدخل الوقت، بمعنى لو أن المسلم صلى للظهر قبل وقتها، أو صلى العصر قبل وقتها، أو المغرب قبل وقتها، أو العشاء قبل وقتها، أو الفجر قبل وقتها، فإن صلاته لا تصح، لأن الله جلَّ وعلَا قال</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 xml:space="preserve">إِنَّ الصَّلاةَ كَانَتْ عَلَى المُؤْمِنِينَ كِتَاباً مَّوْقُوتاً﴾ </w:t>
      </w:r>
      <w:r>
        <w:rPr>
          <w:rFonts w:eastAsia="MS Mincho;ＭＳ 明朝"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نساء</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103</w:t>
      </w:r>
      <w:r>
        <w:rPr>
          <w:rFonts w:eastAsia="MS Mincho;ＭＳ 明朝" w:cs="Traditional Arabic" w:ascii="Traditional Arabic" w:hAnsi="Traditional Arabic"/>
          <w:sz w:val="26"/>
          <w:szCs w:val="26"/>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جبريل عليه السلام لما أمّ بالنبي صلى الله عليه وسلم قال يا محمد هذا وقت الأنبياء من قبلك، والوقت ما بين هذين الوقتين</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فلا يجوز للمسلم أن يؤدي الصلاة قبل وقتها، ولا يجوز له أن يؤخر الصلاة بعد وقتها لغير عذ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سيأتي معنا بإذن الله عزَّ وجلَّ تفصيل هذه الأحكا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مقصود بالصلاة التي يشترط لها دخول الوقت، هي الصلوات الخمس، التي فرضها الله عزَّ وجلَّ على العباد في اليوم والليلة، وكما تعلمون أن هذه الصلوات كانت في بداية الأمر قد فرضها الله عزَّ وجلَّ خمسين صلا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أتى النبي صلى الله عليه وسلم فمر بموسى عليه السلام فقال يا محمد لقد جربت الناس قبلك وإن قومك لا يستطيعون هذا، فما زال النبي صلى الله عليه وسلم يتردد بين ربه عزَّ وجلَّ وبين موسى حتى أ</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قرت خمس صلو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كنها خمسون في الميزان</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هذه الصلوات الخمس هي بإجماع العلماء الفجر والظهر والعصر والمغرب والعشاء، فهذه الصلوات الخمس هي التي حدد الله عزَّ وجلَّ لنا أوقاتها، فلا يجوز للمسلم أن يصلي صلا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قبل دخول وقته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وقت الظهر من زوال الشمس إلى أن يصير ظل كل شي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ثل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آن يتحدث عن أول الصلوات في هذا الكتاب وهي صلاة الظهر، متى يبدأ وقت صلاة الظهر، قال رحمه الله تعا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وقت صلاة الظهر يبدأ من زوال الشمس، وإذا أردنا أن نقرب هذا الأمر، فهي كالتال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شمس في بدايتها تميل من المشرق إلى جهة المغرب بعد انتصاف النهار، كيف نعرف زوال الشمس؟</w:t>
      </w:r>
    </w:p>
    <w:p>
      <w:pPr>
        <w:pStyle w:val="Normal"/>
        <w:ind w:left="0" w:right="0" w:firstLine="397"/>
        <w:jc w:val="left"/>
        <w:rPr/>
      </w:pPr>
      <w:r>
        <w:rPr>
          <w:rFonts w:ascii="Traditional Arabic" w:hAnsi="Traditional Arabic" w:cs="Traditional Arabic"/>
          <w:sz w:val="34"/>
          <w:sz w:val="34"/>
          <w:szCs w:val="34"/>
          <w:rtl w:val="true"/>
        </w:rPr>
        <w:t>نغرز خشب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ستو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ى الأرض، يقول العلماء</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ما دام ظل الخشبة يتناقص فإن هذا معناه أن الشمس لم تزل بعد، فإذا بدأ بالزيادة فمعناه أن الشمس بدأت في الزوال، فهنا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زوال الشمس إلى مصير ظل كل شي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ثله، أي من غير فيء الزوال، يعني ينظر إلى فيء الزوال، ثم ينظر إلى مصير هذا العود مثله من غير أن يحسب الفيء الذي قبله، فهذا هو وقت بداية صلاة الظهر ووقت نهاية صلاة الظهر</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فوقت صلاة الظهر من زوال الشمس إلى أن يصير ظل كل شي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ثله، وهذا جاءت به سنة النبي الكريم عليه أفضل الصلاة وأتم السلا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طبعًا هنا كل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ه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لعلماء فيما يتعلق بمعرفة زوال الشمس، العلماء يقولو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ذا وضعت خشب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ستو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ى الأرض، الشمس تكون في المشرق، يقولو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ا دام أن ظل هذه الخشبة أو القلم في تناق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معناه أن الشمس لم تزل بعد، فإذا لم يكن للخشبة ظ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أو تم نقص الظل بحيث وصل إلى أقصى ح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ثم بعد ذلك بدأ في الزيادة فمعناه أن الشمس بدأت بالزوال</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وقت العصر وهي الوسطى من آخر وقت الظهر إلى أن تصفر الشمس</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قت العصر من آخر وقت الظهر، متى آخر وقت الظهر؟ إلى أن يصير ظل كل شي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ثله بعد فيء الزوال، من هنا يبدأ وقت صلاة العصر، إلى أن أين، من العلماء كما ذكر المصنف رحمه الله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لى أن تصفر الشمس، ومنهم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لى أن يصير ظل كل شي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ثليه، وبعض العلماء</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ذكر أن الوقت قري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ينهم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لكن أكثر العلماء ذكروا إلى أن تصفر الشمس، فإذا اصفرت الشمس فقد انتهى وقت الاختيار، هم يقولو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عصر له وقتان، وقت اختيا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وقت اضطرا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قت الاختيار هو الذي يجب على الناس أن يبادروا </w:t>
      </w:r>
      <w:r>
        <w:rPr>
          <w:rFonts w:ascii="Traditional Arabic" w:hAnsi="Traditional Arabic" w:cs="Traditional Arabic"/>
          <w:sz w:val="34"/>
          <w:sz w:val="34"/>
          <w:szCs w:val="34"/>
          <w:rtl w:val="true"/>
        </w:rPr>
        <w:t>إليه</w:t>
      </w:r>
      <w:r>
        <w:rPr>
          <w:rFonts w:ascii="Traditional Arabic" w:hAnsi="Traditional Arabic" w:cs="Traditional Arabic"/>
          <w:sz w:val="34"/>
          <w:sz w:val="34"/>
          <w:szCs w:val="34"/>
          <w:rtl w:val="true"/>
        </w:rPr>
        <w:t>، وقت الاضطرار هو الذي إن صلى فيه المضطر فإنه يكون قد أدى الصلاة في وقتها، لكن لا يجوز أن يؤخر الصلاة إلى هذا الوقت، وهو من أي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اصفرار الشمس إلى غروبه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إذن وقت صلاة العص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انتهاء وقت صلاة الظهر، من مصير ظل كل شي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ثله بعد فيء الزوال، إلى اصفرار الشمس، وهذا وقت الاختيار، وهناك وقت الضرورة، وهو الذي يكون إلى غروب الشمس، ما المراد بالضرورة هنا؟</w:t>
      </w:r>
    </w:p>
    <w:p>
      <w:pPr>
        <w:pStyle w:val="Normal"/>
        <w:ind w:left="0" w:right="0" w:firstLine="397"/>
        <w:jc w:val="left"/>
        <w:rPr/>
      </w:pPr>
      <w:r>
        <w:rPr>
          <w:rFonts w:ascii="Traditional Arabic" w:hAnsi="Traditional Arabic" w:cs="Traditional Arabic"/>
          <w:sz w:val="34"/>
          <w:sz w:val="34"/>
          <w:szCs w:val="34"/>
          <w:rtl w:val="true"/>
        </w:rPr>
        <w:t>الفقهاء رحمهم الله تعالى يقولون الضرورة أن الإنسان لا يتحصل على شرط</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شروط الصلاة، أو امرأ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ثلًا طهرت ثم اغتسلت فلم تستطع أن تصلي إلا في وقت هذه الضرورة، فإنها تكون قد أدت الصلاة في وقته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ذا ما يتعلق بوقت صلاة العصر، وقلنا له وقت ضرو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وقت اختيا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الواجب على المسلم أن يؤدي الصلاة في وقت الاختيار</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ثم يذهب وقت الاختيار ويبقى وقت الضرورة إلى غروب الشمس، ووقت المغرب إلى أن يغيب الشفق الأحمر، ووقت العشاء من ذلك إلى نصف الليل</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وقت المغرب إلى أن يغيب الشفق الأحمر، يعني من غروب الشمس، إذا غربت الشمس، غرب قرص الشمس، تكون في الصحراء في البر، فترى قرص الشمس قد غاب، لكن الشفق لا يزال، فغروب الشم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غروب القرص معناه أن وقت المغرب قد دخل، إذن من غروب الشمس إلى مغيب الشفق الأحمر، إذن هذا وقت صلاة المغرب</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إذا غاب الشفق الأحمر فإنه يبدأ وقت صلاة العشاء، نعم يا شيخ</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وقت العشاء من ذلك إلى نصف الليل</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هذا وقت صلاة العشاء، من مغيب الشفق الأحمر إلى منتصف الليل، كيف نحسب منتصف الليل؟</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يقول العلماء</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حسب منتصف الليل من غروب الشمس إلى طلوع الفجر، فإذا كانت الشمس مثلًا تغرب الساعة السادسة مس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الفجر يكون الساعة السادسة صباح</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معناه أن منتصف الليل يكون الساعة كم؟ الثانية عشر</w:t>
      </w:r>
      <w:r>
        <w:rPr>
          <w:rFonts w:ascii="Traditional Arabic" w:hAnsi="Traditional Arabic" w:cs="Traditional Arabic"/>
          <w:sz w:val="34"/>
          <w:sz w:val="34"/>
          <w:szCs w:val="34"/>
          <w:rtl w:val="true"/>
        </w:rPr>
        <w:t>ة</w:t>
      </w:r>
      <w:r>
        <w:rPr>
          <w:rFonts w:ascii="Traditional Arabic" w:hAnsi="Traditional Arabic" w:cs="Traditional Arabic"/>
          <w:sz w:val="34"/>
          <w:sz w:val="34"/>
          <w:szCs w:val="34"/>
          <w:rtl w:val="true"/>
        </w:rPr>
        <w:t>، هذا هو منتصف الليل الذي ذكر المصنف رحمه الله أن وقت العشاء من مغيب الشفق الأحمر إلى منتصف الليل، واضحة المسألة، طي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ثم يبقى وقت الضرورة إلى طلوع الفجر الثاني</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هنا 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ختلف الفقهاء رحمهم الله تعالى فيها، هل صلاة العشاء لها وقت ضرو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وقت اختيا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ثل صلاة العصر، أما أنها ليس لها وقت ضرورة، ويكون آخر وق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صلاة العشاء هو نصف الليل؟ من العلماء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آخر وقت صلاة العشاء هو منتصف الليل، وعلى هذا ذهب بعض العلماء المعاصرين، المصنف رحمه الله يرى أن صلاة العشاء لها وقت ضرو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له وقت اختيا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وقت الاختيار من مغيب الشفق الأحمر إلى منتصف الليل، ووقت الضرورة من منتصف الليل إلى طلوع الفجر</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هنا 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يذكرها العلماء رحمهم الله تعالى أيها أفضل التبكير في صلاة العشاء أم تأخيرها إلى منتصف الليل؟ نقول</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صحيح أنه على حسب حال الناس، إذا كانت التبكير بالصلاة هو الأسهل لهم، فإنهم يبكرون لها، وإذا كان تأخيرها هو الأسهل لهم فإنهم يؤخرونها، كما جاء في الحديث عن النبي صلى الله عليه وسل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وقت الفجر من ذلك إلى طلوع الشمس</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هذا الحديث الآن عن وقت صلاة الفجر،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قت الفجر من طلوع الفجر الثاني إلى طلوع الشمس، نحن لدينا فج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لدينا فج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ث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سبق الحديث في باب الأذان والإقامة أنه لا يجوز أن يؤذن لصلا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قبل وقتها إلا لصلاة الفجر</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 هن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فجر الأول والفجر الثاني، ما الفرق بينهما؟ يقول العلماء</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ناك ثلاثة فرو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تستطيع أن تميز بين الفجر الأول والفجر الثاني</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فرق الأ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 الفجر الأول ممت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مشرق إلى المغرب، وليس معترض</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فرق الثان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الفجر الأول بينه وبين الأفق فراغ</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أو ليس متص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بالأفق، أما الفجر الثاني فهو متص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الأفق</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فرق الثالث</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الفجر الأول يبدأ ضو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ثم يختفي، أما الفجر الثاني فإنه يستمر في الزيادة في الإضاء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إذن هذا ما يتعلق بالفرق بين الفجر الأول والفجر الثاني</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قت صلاة الفجر من طلوع الفجر الثاني إلى طلوع الشمس، فإذا طلعت الشمس فقد انتهى وقت صلاة الفجر التي حددها نبينا عليه أفضل الصلاة وأتم السلا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نا مسألة</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يهما أفضل الإغلاس بالصلاة أو الإسفار بها، يعني هل تصليها في أول وقتها، أم أن تسفر بها، حتى يبدأ يظهر النور في الأفق، من العلماء من قال إن الأفضل الإغلاس بها، ويذكر في هذا أحاديث عن زوجات النبي صلى الله عليه وسلم أنهن كن يخرجن بغل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لا يعرفن، ومنهم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الإسفار هو الأفضل، والشيخ عبد العزيز بن باز رحمه الله 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أفضل الجمع بين الأمرين، فيبدأ بالإغلاس وينتهي الصلاة في الإسفار</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كبر للصلاة قبل خروج وقتها فقد أدركه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نا 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متى تدرك الصلاة؟</w:t>
      </w:r>
    </w:p>
    <w:p>
      <w:pPr>
        <w:pStyle w:val="Normal"/>
        <w:ind w:left="0" w:right="0" w:firstLine="397"/>
        <w:jc w:val="left"/>
        <w:rPr/>
      </w:pPr>
      <w:r>
        <w:rPr>
          <w:rFonts w:ascii="Traditional Arabic" w:hAnsi="Traditional Arabic" w:cs="Traditional Arabic"/>
          <w:sz w:val="34"/>
          <w:sz w:val="34"/>
          <w:szCs w:val="34"/>
          <w:rtl w:val="true"/>
        </w:rPr>
        <w:t>الآن ذكرنا أن الصلاة لها وق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نعيد وقت الصلاة مع بعض</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صلاة الظه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زوال الشمس إلى مصير ظل الشيء مثله بعد فيء الزوال</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صلاة العصر</w:t>
      </w:r>
      <w:r>
        <w:rPr>
          <w:rFonts w:cs="Traditional Arabic" w:ascii="Traditional Arabic" w:hAnsi="Traditional Arabic"/>
          <w:sz w:val="34"/>
          <w:szCs w:val="34"/>
          <w:rtl w:val="true"/>
        </w:rPr>
        <w:t xml:space="preserve">: </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من مصير ظل كل شيء مثله إلى اصفرار الشمس</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هذا وقت الاختيار، ووقت الضرور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إلى غروب الشمس</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إلى غروب الشمس</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وقت المغرب</w:t>
      </w:r>
      <w:r>
        <w:rPr>
          <w:rFonts w:cs="Traditional Arabic" w:ascii="Traditional Arabic" w:hAnsi="Traditional Arabic"/>
          <w:sz w:val="34"/>
          <w:szCs w:val="34"/>
          <w:rtl w:val="true"/>
        </w:rPr>
        <w:t xml:space="preserve">: </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من الغروب إلى</w:t>
      </w:r>
      <w:r>
        <w:rPr>
          <w:rFonts w:ascii="Traditional Arabic" w:hAnsi="Traditional Arabic" w:cs="Traditional Arabic"/>
          <w:sz w:val="34"/>
          <w:sz w:val="34"/>
          <w:szCs w:val="34"/>
          <w:rtl w:val="true"/>
        </w:rPr>
        <w:t xml:space="preserve"> مغيب</w:t>
      </w:r>
      <w:r>
        <w:rPr>
          <w:rFonts w:ascii="Traditional Arabic" w:hAnsi="Traditional Arabic" w:cs="Traditional Arabic"/>
          <w:sz w:val="34"/>
          <w:sz w:val="34"/>
          <w:szCs w:val="34"/>
          <w:rtl w:val="true"/>
        </w:rPr>
        <w:t xml:space="preserve"> الشفق الأحمر</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من غروب الشمس إلى مغيب الشفق الأحمر</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وقت العشاء</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مغيب الشفق الأحمر إلى منتصف الليل، هذا وقت الاختيار، ووقت الضرور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لى طلوع الفجر الثاني</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متى يحكم للإنسان بأنه أدى الصلاة في وقتها؟</w:t>
      </w:r>
    </w:p>
    <w:p>
      <w:pPr>
        <w:pStyle w:val="Normal"/>
        <w:ind w:left="0" w:right="0" w:firstLine="397"/>
        <w:jc w:val="left"/>
        <w:rPr/>
      </w:pPr>
      <w:r>
        <w:rPr>
          <w:rFonts w:ascii="Traditional Arabic" w:hAnsi="Traditional Arabic" w:cs="Traditional Arabic"/>
          <w:sz w:val="34"/>
          <w:sz w:val="34"/>
          <w:szCs w:val="34"/>
          <w:rtl w:val="true"/>
        </w:rPr>
        <w:t>إذا صلى بين الوقتين، مع أهمية أن يبادر بالصلاة فأفضل الصلا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صلاة على وقتها، لكن لو أدرك جز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صلاة، بمعنى، هو الآن 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صلاة المغرب من غروب الشمس إلى مغيب الشفق الأحمر، لو أدرك جز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صلاة المغرب قبل مغيب الشفق الأحمر، ثم غاب الشفق الأحمر وهو لا يزال يصلي المغرب، فهل صلاته صحيح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يقول المصنف</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كبر للصلاة قبل خروج وقتها فقد أدركها، يعني شخ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له أكبر، فلما قال الله أكبر لصلاة المغرب غاب الشفق الأحمر، ن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نا قد أدرك الصلاة في وقته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من العلماء من قال لا تدرك الصلاة في وقتها إلا بإدراك رك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قول النبي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من أدرك ركعة</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من الصلاة فقد أدرك الصلاة</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تفضل يا شيخ</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بالعكس في هذا الصد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و كبر قبل دخول الوقت</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بالإجماع أن صلاته غير صحيحة</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تكبيرة فقط خارج الوقت</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نعم، لأنها بدأها قبل دخول الوقت، وقد ذكرنا أن الصلاة في الوقت هذا شرط</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جم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يه بين العلماء رحمهم الله تعالى</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يضًا المرأة لو طهرت قبل غروب الشمس بلحظ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يجب عليه صلاة العصر أم ل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ذه من المسائل المهمة، المرأة إذا مثلًا قبل أن يغيب الشفق الأحمر طهرت فهل يجب عليها صلاة المغرب، من العلماء رحمهم الله تعالى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 يجب عليها صلاة المغرب، لأنها طهرت في أثناء الوقت، وإذا طهرت مثلًا قبل اصفرار الشمس أو قبل غروب الشمس على من ذكر قضية الاضطرار فإنها تصلي الظهر وتصلي العصر لأن العصر وق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لصلاتين، ومن العلماء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ا يلزمها فقط سوى صلاة العصر</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ضح يا شيخ سمي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حمد لله</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لصلاة في أول الوقت أفضل إلا في العشاء الآخر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صلاة في أول الوقت أفضل، كما ذكرنا لكم، وأيضًا الله عزَّ وجلَّ قال</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فَاسْتَبِقُوا الخَيْرَاتِ</w:t>
      </w:r>
      <w:r>
        <w:rPr>
          <w:rFonts w:ascii="Traditional Arabic" w:hAnsi="Traditional Arabic" w:cs="Traditional Arabic"/>
          <w:color w:val="FF0000"/>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مائدة</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48</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والله عزَّ وجلَّ قال</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وَيُسَارِعُونَ فِي الخَيْرَاتِ</w:t>
      </w:r>
      <w:r>
        <w:rPr>
          <w:rFonts w:ascii="Traditional Arabic" w:hAnsi="Traditional Arabic" w:cs="Traditional Arabic"/>
          <w:color w:val="FF0000"/>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آل عمران</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114</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والصلاة في أول وقتها من أفضل الأعمال،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لا في العشاء الآخرة، صلاة العشاء يقول الأفضل أن يؤخرها، لكن كما ذكرنا لكم أن النبي صلى الله عليه وسلم كان يخرج للصلاة، فإذا وجد الناس مجتمعين أقام الصلاة عليه أفضل الصلاة وأتم السلام، ف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نظر إلى حال الناس، واحتياجهم، هل الأفضل أن تؤخر لهم الصلاة، أم الأفضل أن يصلوا في أول الوقت في صلاة العشاء الآخرة، نعم</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في شدة الحر في الظهر</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ذا الأمر الآخر، دائ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يقال</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صلاة في أول وقتها أفضل، إلا في صلاتي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أو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صلاة العشاء، قال الأفضل أن تؤخر إلى منتصف الليل، وقلنا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 الأفضل أن يفعل الأرفق بالناس</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الثاني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صلاة الظهر،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ذا كان في شدة ح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الأفضل أن ينتظر </w:t>
      </w:r>
      <w:r>
        <w:rPr>
          <w:rFonts w:ascii="Traditional Arabic" w:hAnsi="Traditional Arabic" w:cs="Traditional Arabic"/>
          <w:sz w:val="34"/>
          <w:sz w:val="34"/>
          <w:szCs w:val="34"/>
          <w:rtl w:val="true"/>
        </w:rPr>
        <w:t>حتى</w:t>
      </w:r>
      <w:r>
        <w:rPr>
          <w:rFonts w:ascii="Traditional Arabic" w:hAnsi="Traditional Arabic" w:cs="Traditional Arabic"/>
          <w:sz w:val="34"/>
          <w:sz w:val="34"/>
          <w:szCs w:val="34"/>
          <w:rtl w:val="true"/>
        </w:rPr>
        <w:t xml:space="preserve"> يبرد الجو ثم بعد ذلك يخرج الناس للصلاة، الآن لا يستطيع أئمة المساجد أن يضبطوا الأمر، وخاص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لله الحمد المساجد والمنازل الآن فيها التكييف ونحو ذلك، فالأئمة لا يستطيعون أن يضبطوا الوقت أو يضبطوا وضع الناس، فلذلك نقول الأفضل الآن أن تؤدى الصلاة في وقتها، حتى في شدة الحر، لأن الشخص يخرج من منزله وهو بار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يدخل إلى المسجد ولله الحمد وهو بار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ذلك، فتنكسر حدة الحرار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سؤال</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ل هذا الحكم خا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من يصلي بالمسجد، أم كذلك الحكم يشمل من يصلي في المنزل؟</w:t>
      </w:r>
    </w:p>
    <w:p>
      <w:pPr>
        <w:pStyle w:val="Normal"/>
        <w:ind w:left="0" w:right="0" w:firstLine="397"/>
        <w:jc w:val="left"/>
        <w:rPr/>
      </w:pPr>
      <w:r>
        <w:rPr>
          <w:rFonts w:ascii="Traditional Arabic" w:hAnsi="Traditional Arabic" w:cs="Traditional Arabic"/>
          <w:sz w:val="34"/>
          <w:sz w:val="34"/>
          <w:szCs w:val="34"/>
          <w:rtl w:val="true"/>
        </w:rPr>
        <w:t>الصحيح من أقوال أهل العلم أنه حتى من صلى في منزله فإن الأفضل في حقه</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ما قال النبي صلى الله عليه وسلم الإبراد بالصلاة حتى يؤديها في جو</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خشوع والسكين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شرط الثالث</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تر العورة بما لا يصف البشرة، وعورة الرجل والأم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ا بين السرة والركبة، والحرة كلها عو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إلا وجهها وكفيه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بل هذا الشرط فيه 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تتعلق بالمواقيت، 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عاص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الآن حينما يكون الإنسان متجه</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من الشرق إلى الغرب، تجد أن</w:t>
      </w:r>
      <w:r>
        <w:rPr>
          <w:rFonts w:ascii="Traditional Arabic" w:hAnsi="Traditional Arabic" w:cs="Traditional Arabic"/>
          <w:sz w:val="34"/>
          <w:sz w:val="34"/>
          <w:szCs w:val="34"/>
          <w:rtl w:val="true"/>
        </w:rPr>
        <w:t>ه</w:t>
      </w:r>
      <w:r>
        <w:rPr>
          <w:rFonts w:ascii="Traditional Arabic" w:hAnsi="Traditional Arabic" w:cs="Traditional Arabic"/>
          <w:sz w:val="34"/>
          <w:sz w:val="34"/>
          <w:szCs w:val="34"/>
          <w:rtl w:val="true"/>
        </w:rPr>
        <w:t xml:space="preserve"> أحي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يخرج من بلده ويمكث في الطائرة ست عشرة سا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يصلي الفجر في بلده، ثم يمكث ست عشرة سا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يس فيها صلا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يعني لم يدخل</w:t>
      </w:r>
      <w:r>
        <w:rPr>
          <w:rFonts w:ascii="Traditional Arabic" w:hAnsi="Traditional Arabic" w:cs="Traditional Arabic"/>
          <w:sz w:val="34"/>
          <w:sz w:val="34"/>
          <w:szCs w:val="34"/>
          <w:rtl w:val="true"/>
        </w:rPr>
        <w:t xml:space="preserve"> وقت</w:t>
      </w:r>
      <w:r>
        <w:rPr>
          <w:rFonts w:ascii="Traditional Arabic" w:hAnsi="Traditional Arabic" w:cs="Traditional Arabic"/>
          <w:sz w:val="34"/>
          <w:sz w:val="34"/>
          <w:szCs w:val="34"/>
          <w:rtl w:val="true"/>
        </w:rPr>
        <w:t xml:space="preserve"> صلاة الظهر في البلد الذي يذهب إليه، فالعلماء رحمهم الله تعالى يقولو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ذا كانت فترة السفر أرب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عشرين سا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لابد أن يقدر فيها الخمس صلوات بحسب البلد الذي يذهب إليه، بحيث لا يمر عليه ي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لي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دون أن يصلي، لكن إذا كانت الرحلة ست عشرة سا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أقل، فإنه إذا صلى الفجر مثلًا في بلده، ثم سافر هذه المدة، ووصل إلى البلد الآخر في صلاة الظهر أو قري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من صلاة العصر، فإنه يصلي الظهر ثم يستأنف بقية الأوقات</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لو صلى في بلده المغرب، غربت الشمس، ثم ركب الطائرة، فلما صعد بالطائرة وجد أن الشمس لا زالت لم تغرب، فهل يعيد الصلاة أم أن صلاته الأولى تكفيه، ن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ا، هو صلى بن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ى أم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شرع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لا نلزمه بإعادة الصلا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شرط الثالث</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تر العو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شروط التي جاءت في الأحكام الفقهية أنها شرط</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صحة الصلاة، ستر العورة بهذا المصطلح قد لا تجده في القرآن والسنة، القرآن الله عزَّ وجلَّ قال</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يَا</w:t>
      </w:r>
      <w:r>
        <w:rPr>
          <w:rFonts w:ascii="Traditional Arabic" w:hAnsi="Traditional Arabic" w:eastAsia="MS Mincho;ＭＳ 明朝" w:cs="Traditional Arabic"/>
          <w:color w:val="FF0000"/>
          <w:sz w:val="34"/>
          <w:sz w:val="34"/>
          <w:szCs w:val="34"/>
          <w:rtl w:val="true"/>
        </w:rPr>
        <w:t xml:space="preserve"> </w:t>
      </w:r>
      <w:r>
        <w:rPr>
          <w:rFonts w:ascii="Traditional Arabic" w:hAnsi="Traditional Arabic" w:eastAsia="MS Mincho;ＭＳ 明朝" w:cs="Traditional Arabic"/>
          <w:color w:val="FF0000"/>
          <w:sz w:val="34"/>
          <w:sz w:val="34"/>
          <w:szCs w:val="34"/>
          <w:rtl w:val="true"/>
        </w:rPr>
        <w:t>بَنِي آدَمَ خُذُوا زِينَتَكُمْ عِندَ كُلِّ مَسْجِدٍ</w:t>
      </w:r>
      <w:r>
        <w:rPr>
          <w:rFonts w:ascii="Traditional Arabic" w:hAnsi="Traditional Arabic" w:cs="Traditional Arabic"/>
          <w:color w:val="FF0000"/>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أعراف</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31</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والنبي صلى الله عليه وسلم تحدث عن الفخذ بالنسبة للرجال، ف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يا جرهد غط</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فخذك فإن الفخذ عورة</w:t>
      </w:r>
      <w:r>
        <w:rPr>
          <w:rFonts w:ascii="Traditional Arabic" w:hAnsi="Traditional Arabic" w:cs="Traditional Arabic"/>
          <w:color w:val="008000"/>
          <w:sz w:val="34"/>
          <w:sz w:val="34"/>
          <w:szCs w:val="34"/>
          <w:rtl w:val="true"/>
        </w:rPr>
        <w:t>ٌ</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حتى تصح الصلاة لابد للرجل وللمرأة أن يغطي الجميع عورته حتى تكون صلاته صحيح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النبي صلى الله عليه وسلم قال لجابر، لما صلى وعليه ثو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اح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اشتمل به، قال عليه الصلاة والسلا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إن كان واسع</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ا فالتحف به، وإن كان ضيق</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ا فاتزر به</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فمعنى هذا أنه لا يجوز للمسلم أن تظهر عورته وهو يؤدي الصلا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عورة الرجل والأمة ما بين السرة والركب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آن سيتحدث عن ما هو تحديد العورة، الذي يجب على المسلم أن يغطيه؟</w:t>
      </w:r>
    </w:p>
    <w:p>
      <w:pPr>
        <w:pStyle w:val="Normal"/>
        <w:ind w:left="0" w:right="0" w:firstLine="397"/>
        <w:jc w:val="left"/>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عورة الرجل والأمة، الأمة</w:t>
      </w:r>
      <w:r>
        <w:rPr>
          <w:rFonts w:ascii="Traditional Arabic" w:hAnsi="Traditional Arabic" w:cs="Traditional Arabic"/>
          <w:sz w:val="34"/>
          <w:sz w:val="34"/>
          <w:szCs w:val="34"/>
          <w:rtl w:val="true"/>
        </w:rPr>
        <w:t>، هي</w:t>
      </w:r>
      <w:r>
        <w:rPr>
          <w:rFonts w:ascii="Traditional Arabic" w:hAnsi="Traditional Arabic" w:cs="Traditional Arabic"/>
          <w:sz w:val="34"/>
          <w:sz w:val="34"/>
          <w:szCs w:val="34"/>
          <w:rtl w:val="true"/>
        </w:rPr>
        <w:t xml:space="preserve"> الجارية، ما بين السرة والركبة، هل السرة والركبة تدخل في الحكم؟ هل هي عو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أم أنها خارج الحكم، خلا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ين الفقهاء، من العلماء من قال السرة والركبة غير داخ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العورة، ومنهم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ي داخ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العورة، على خلا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ين العلماء</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إذن عورة الرجل وعورة الأمة ما بين السرة والركبة،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المرأة الحرة كلها عو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إلا وجهها وكفيها، يعني في الصلاة، في الصلاة هل يلزم المرأة أن تغطي قدميها؟</w:t>
      </w:r>
    </w:p>
    <w:p>
      <w:pPr>
        <w:pStyle w:val="Normal"/>
        <w:ind w:left="0" w:right="0" w:firstLine="397"/>
        <w:jc w:val="left"/>
        <w:rPr/>
      </w:pPr>
      <w:r>
        <w:rPr>
          <w:rFonts w:ascii="Traditional Arabic" w:hAnsi="Traditional Arabic" w:cs="Traditional Arabic"/>
          <w:sz w:val="34"/>
          <w:sz w:val="34"/>
          <w:szCs w:val="34"/>
          <w:rtl w:val="true"/>
        </w:rPr>
        <w:t>خلا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ين الفقهاء من الفقهاء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لزمها تغطيته</w:t>
      </w:r>
      <w:r>
        <w:rPr>
          <w:rFonts w:ascii="Traditional Arabic" w:hAnsi="Traditional Arabic" w:cs="Traditional Arabic"/>
          <w:sz w:val="34"/>
          <w:sz w:val="34"/>
          <w:szCs w:val="34"/>
          <w:rtl w:val="true"/>
        </w:rPr>
        <w:t>ما</w:t>
      </w:r>
      <w:r>
        <w:rPr>
          <w:rFonts w:ascii="Traditional Arabic" w:hAnsi="Traditional Arabic" w:cs="Traditional Arabic"/>
          <w:sz w:val="34"/>
          <w:sz w:val="34"/>
          <w:szCs w:val="34"/>
          <w:rtl w:val="true"/>
        </w:rPr>
        <w:t>، ومنهم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ا يلزمه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هل يلزمها أن تغطي كفيها؟</w:t>
      </w:r>
    </w:p>
    <w:p>
      <w:pPr>
        <w:pStyle w:val="Normal"/>
        <w:ind w:left="0" w:right="0" w:firstLine="397"/>
        <w:jc w:val="left"/>
        <w:rPr/>
      </w:pPr>
      <w:r>
        <w:rPr>
          <w:rFonts w:ascii="Traditional Arabic" w:hAnsi="Traditional Arabic" w:cs="Traditional Arabic"/>
          <w:sz w:val="34"/>
          <w:sz w:val="34"/>
          <w:szCs w:val="34"/>
          <w:rtl w:val="true"/>
        </w:rPr>
        <w:t>خلا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ذلك بين الفقهاء، لكن المصنف رحمه الله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كلها عو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إلا وجهها وكفيه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كف</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ن ما</w:t>
      </w:r>
      <w:r>
        <w:rPr>
          <w:rFonts w:ascii="Traditional Arabic" w:hAnsi="Traditional Arabic" w:cs="Traditional Arabic"/>
          <w:sz w:val="34"/>
          <w:sz w:val="34"/>
          <w:szCs w:val="34"/>
          <w:rtl w:val="true"/>
        </w:rPr>
        <w:t>ذا عن</w:t>
      </w:r>
      <w:r>
        <w:rPr>
          <w:rFonts w:ascii="Traditional Arabic" w:hAnsi="Traditional Arabic" w:cs="Traditional Arabic"/>
          <w:sz w:val="34"/>
          <w:sz w:val="34"/>
          <w:szCs w:val="34"/>
          <w:rtl w:val="true"/>
        </w:rPr>
        <w:t xml:space="preserve"> خلف اليد</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كف هنا المقصود بها اليد</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نعم، لما قال يلزمها ستر جميع البدن سوى الكفين والوجه، فمن هنا يكون صع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ا </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غطية</w:t>
      </w:r>
      <w:r>
        <w:rPr>
          <w:rFonts w:ascii="Traditional Arabic" w:hAnsi="Traditional Arabic" w:cs="Traditional Arabic"/>
          <w:sz w:val="34"/>
          <w:sz w:val="34"/>
          <w:szCs w:val="34"/>
          <w:rtl w:val="true"/>
        </w:rPr>
        <w:t xml:space="preserve"> الكف</w:t>
      </w:r>
      <w:r>
        <w:rPr>
          <w:rFonts w:ascii="Traditional Arabic" w:hAnsi="Traditional Arabic" w:cs="Traditional Arabic"/>
          <w:sz w:val="34"/>
          <w:sz w:val="34"/>
          <w:szCs w:val="34"/>
          <w:rtl w:val="true"/>
        </w:rPr>
        <w:t>ي</w:t>
      </w:r>
      <w:r>
        <w:rPr>
          <w:rFonts w:ascii="Traditional Arabic" w:hAnsi="Traditional Arabic" w:cs="Traditional Arabic"/>
          <w:sz w:val="34"/>
          <w:sz w:val="34"/>
          <w:szCs w:val="34"/>
          <w:rtl w:val="true"/>
        </w:rPr>
        <w:t>ن هذا يكون صعب</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هناك يغطيها، كيف يكشف هنا ويكون هن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لا يستطيع يا شيخ، لكن هذه النساء يعرفونها، يعني تستطيع أن تدخل يدها في كم ثوبها أو نحو ذلك</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لو كشفت هنا </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لو كشفت مثل ما ذكر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أن من الفقهاء ليس عليها شي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هذا الأمر، حتى ننجز في الموضوع</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م الولد والمعتق بعضها كالأم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أم الولد، ما المراد بأم الولد؟ هي الجارية التي يطأها سيدها فتنجب منه ول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ا، فتسمى في الفقه الإسلامي بأم الولد، فإذا مات زوجها </w:t>
      </w:r>
      <w:r>
        <w:rPr>
          <w:rFonts w:ascii="Traditional Arabic" w:hAnsi="Traditional Arabic" w:cs="Traditional Arabic"/>
          <w:sz w:val="34"/>
          <w:sz w:val="34"/>
          <w:szCs w:val="34"/>
          <w:rtl w:val="true"/>
        </w:rPr>
        <w:t>أُ</w:t>
      </w:r>
      <w:r>
        <w:rPr>
          <w:rFonts w:ascii="Traditional Arabic" w:hAnsi="Traditional Arabic" w:cs="Traditional Arabic"/>
          <w:sz w:val="34"/>
          <w:sz w:val="34"/>
          <w:szCs w:val="34"/>
          <w:rtl w:val="true"/>
        </w:rPr>
        <w:t>عتقت، فهذه هل تلحق بالحرة أم ت</w:t>
      </w:r>
      <w:r>
        <w:rPr>
          <w:rFonts w:ascii="Traditional Arabic" w:hAnsi="Traditional Arabic" w:cs="Traditional Arabic"/>
          <w:sz w:val="34"/>
          <w:sz w:val="34"/>
          <w:szCs w:val="34"/>
          <w:rtl w:val="true"/>
        </w:rPr>
        <w:t>ل</w:t>
      </w:r>
      <w:r>
        <w:rPr>
          <w:rFonts w:ascii="Traditional Arabic" w:hAnsi="Traditional Arabic" w:cs="Traditional Arabic"/>
          <w:sz w:val="34"/>
          <w:sz w:val="34"/>
          <w:szCs w:val="34"/>
          <w:rtl w:val="true"/>
        </w:rPr>
        <w:t>حق بالأمة؟ فالمصنف رحمه الله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ي تلحق بالأمة، وكذلك المعتق بعضها، يعني أعتق جز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ها وبقي بقية ما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م تستطع أن تفي به، فتسمى المعتق بعضها، وكله</w:t>
      </w:r>
      <w:r>
        <w:rPr>
          <w:rFonts w:ascii="Traditional Arabic" w:hAnsi="Traditional Arabic" w:cs="Traditional Arabic"/>
          <w:sz w:val="34"/>
          <w:sz w:val="34"/>
          <w:szCs w:val="34"/>
          <w:rtl w:val="true"/>
        </w:rPr>
        <w:t>ن ي</w:t>
      </w:r>
      <w:r>
        <w:rPr>
          <w:rFonts w:ascii="Traditional Arabic" w:hAnsi="Traditional Arabic" w:cs="Traditional Arabic"/>
          <w:sz w:val="34"/>
          <w:sz w:val="34"/>
          <w:szCs w:val="34"/>
          <w:rtl w:val="true"/>
        </w:rPr>
        <w:t>أخذن حكم الأم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من صلى في ثو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غصو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دا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غصوب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م تصح صلات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هذه 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هم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ند الفقهاء رحمهم الله تعالى،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من صلى في ثو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غصو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دا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غصوب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م تصح صلاته، والصحيح أن من صلى في ثو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غصو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المغصوب يكون مسروق</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أو قهر أح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حتى أخذه، أو في دا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غصوب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ا تصح صلاته، الصحيح أن صلاته تصح مع الإثم، لماذا؟ لأن هذا الأمر ليس من ماهية الصلاة، وإنما هو أم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خارج</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ن الصلاة، فالصحيح أن من صلى في ثو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غصو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صلى في دا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غصوب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ن صلاته صحيح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ع الإثم، وهذا ليس معناه تسهيل للأمر، ولكن الصلاة منفك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ن المكان، وعن الثوب، فالصلاة صحيح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ع الإثم فيما فع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لبس الذهب والحرير مباح</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للنساء دون الرجال إلا عند الحاج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لبس الحرير والذهب مباح</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لنساء، الذهب سبق الحديث عنه في باب الآنية، وذكرنا أن الذهب للنساء والتحلي من الأمور المباحة شر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لمرأة أن تتحلى بالذهب، وكذلك أن تلبس الحرير، وقد جاء في الحديث عن النبي صلى الله عليه وسلم أنه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هذان حرام</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على ذكور أمتي، حل</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لإناثها</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رحمه الله تعا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لا عند الحاجة، كيف إلا عند الحاجة، النبي صلى الله عليه وسلم في حديث أنس أذن للزبير ولعبد الرحمن بن عوف أن يلبسا ثوب الحرير بسبب حك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جسمهم</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كان هناك حك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جسمهم</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والحرير ناع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ا يؤثر، فأجاز لهم</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النبي صلى الله عليه وسلم لبس الحرير عند الحاج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لبس الذهب بالنسبة للرجال محر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إلا عند الحاجة، كما ذكرنا لكم في باب الآنية، عرفجة رضي الله عنه انكسر أنفه في الجاهلية فوضع مكانه أن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من ور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من فضة، فأنتن، أصبح له رائح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استأذن النبي صلى الله عليه وسلم، فأذن له أن يضع أن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من ذه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أنه لا ينتن ولا تكون</w:t>
      </w:r>
      <w:r>
        <w:rPr>
          <w:rFonts w:ascii="Traditional Arabic" w:hAnsi="Traditional Arabic" w:cs="Traditional Arabic"/>
          <w:sz w:val="34"/>
          <w:sz w:val="34"/>
          <w:szCs w:val="34"/>
          <w:rtl w:val="true"/>
        </w:rPr>
        <w:t xml:space="preserve"> له</w:t>
      </w:r>
      <w:r>
        <w:rPr>
          <w:rFonts w:ascii="Traditional Arabic" w:hAnsi="Traditional Arabic" w:cs="Traditional Arabic"/>
          <w:sz w:val="34"/>
          <w:sz w:val="34"/>
          <w:szCs w:val="34"/>
          <w:rtl w:val="true"/>
        </w:rPr>
        <w:t xml:space="preserve"> رائح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عند الضرورة </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عفو</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الحاجة غير الضرورة، الضرورة تبيح المحظورات، لكن عند الحاجة وهي أقل فإنه يباح للرجال استخدام الحرير وكذلك الذهب، كما تق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لقول رسول الله صلى الله عليه وسلم في الذهب والحرير</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هذان حرام على ذكور أمتي، حل لإناثهم</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ومن صلى من الرجال في ثوب واحد بعضه على عاتقه أجزأه ذلك</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آن هو ستر عورته، لكنه أظهر كتفيه، ما حكم الصلاة؟</w:t>
      </w:r>
    </w:p>
    <w:p>
      <w:pPr>
        <w:pStyle w:val="Normal"/>
        <w:ind w:left="0" w:right="0" w:firstLine="397"/>
        <w:jc w:val="left"/>
        <w:rPr/>
      </w:pPr>
      <w:r>
        <w:rPr>
          <w:rFonts w:ascii="Traditional Arabic" w:hAnsi="Traditional Arabic" w:cs="Traditional Arabic"/>
          <w:sz w:val="34"/>
          <w:sz w:val="34"/>
          <w:szCs w:val="34"/>
          <w:rtl w:val="true"/>
        </w:rPr>
        <w:t>من العلماء رحمهم الله تعالى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صلى وليس على عاتقه شي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صلاته غير صحيح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أن النبي صلى الله عليه وسلم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لا يصلين أحدكم في الثوب الواحد ليس على عاتقه منه شيء</w:t>
      </w:r>
      <w:r>
        <w:rPr>
          <w:rFonts w:ascii="Traditional Arabic" w:hAnsi="Traditional Arabic" w:cs="Traditional Arabic"/>
          <w:color w:val="008000"/>
          <w:sz w:val="34"/>
          <w:sz w:val="34"/>
          <w:szCs w:val="34"/>
          <w:rtl w:val="true"/>
        </w:rPr>
        <w:t>ٌ</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فإن صلى في ثو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اح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بعضه على عاتقه أجزأه، وهذه من المسائل التي اختلف فيها حتى العلماء المعاصر</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ن، والصحيح أن الأمر للكراهية، فيكره للمسلم أن لا يجعل على كتفيه شي</w:t>
      </w:r>
      <w:r>
        <w:rPr>
          <w:rFonts w:ascii="Traditional Arabic" w:hAnsi="Traditional Arabic" w:cs="Traditional Arabic"/>
          <w:sz w:val="34"/>
          <w:sz w:val="34"/>
          <w:szCs w:val="34"/>
          <w:rtl w:val="true"/>
        </w:rPr>
        <w:t>ئًا</w:t>
      </w:r>
      <w:r>
        <w:rPr>
          <w:rFonts w:ascii="Traditional Arabic" w:hAnsi="Traditional Arabic" w:cs="Traditional Arabic"/>
          <w:sz w:val="34"/>
          <w:sz w:val="34"/>
          <w:szCs w:val="34"/>
          <w:rtl w:val="true"/>
        </w:rPr>
        <w:t>، لكن لو صلى فصلاته صحيحة</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إن لم يجد إلا ما يستر به عورته ستره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الآن يتحدث عن بعض الاحتمالات، الآن قلنا عورة الرجل </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شيخ أحمد من أين</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من السرة إلى الركب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عورة الأمة وأم الولد والمعتق بعضها يا شيخ سعد</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أيضًا من السرة إلى الركب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عورة المرأة الحرة؟ قلن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كلها عرو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إلا وجهها وكفيه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طبعًا الحديث إلا وجهها وكفيها المراد في الصلاة، وإلا فإن المرأة إذا كانت أمام أجانب فيجب عليها أن تغطي وجهها، على قول من ألزم بتغطية الوجه من الفقهاء، ومن العلماء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الوجه ليس بعورة</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 رحمه الله تعا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لم يجد إلا ما يستر عورته، ليس لديه ثيا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تكفيه، يكون إنسان</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في حر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يكون في أزم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لا يبقى لديه من الثياب إلا ما يستر عورته، فماذا يفعل؟</w:t>
      </w:r>
    </w:p>
    <w:p>
      <w:pPr>
        <w:pStyle w:val="Normal"/>
        <w:ind w:left="0" w:right="0" w:firstLine="397"/>
        <w:jc w:val="left"/>
        <w:rPr/>
      </w:pPr>
      <w:r>
        <w:rPr>
          <w:rFonts w:ascii="Traditional Arabic" w:hAnsi="Traditional Arabic" w:cs="Traditional Arabic"/>
          <w:sz w:val="34"/>
          <w:sz w:val="34"/>
          <w:szCs w:val="34"/>
          <w:rtl w:val="true"/>
        </w:rPr>
        <w:t>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ذا كان لا يجد إلا ما يستر عورته سترها، فإن لم يك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جميعها ستر الفرجين، لأنها عو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غلظ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إن لم يجد إلا ما يستر جز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ها فيستر أحدها، هل يستر القبل أو الدبر؟ خلا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ين العلماء، والصحيح أن كلاهما سواء</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إن 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دم بكل حال صلى جال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يومئ بالركوع والسجود</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شخ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يس لديه ثيا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هو الآن في وقت صلاة المغرب، ولم يبق إلا قلي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ى مغيب الشفق الأحمر، وس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عورة كما ذكرنا شرط</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ا تصح الصلاة بدونه، فماذا يفعل؟ نح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لنا لا يجوز له أن يؤخر الصلاة عن وقتها، والله عزَّ وجلَّ قال</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فَاتَّقُوا اللَّهَ مَا اسْتَطَعْتُمْ</w:t>
      </w:r>
      <w:r>
        <w:rPr>
          <w:rFonts w:ascii="Traditional Arabic" w:hAnsi="Traditional Arabic" w:cs="Traditional Arabic"/>
          <w:color w:val="FF0000"/>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تغابن</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16</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لمصنف هنا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إنه يصلي جال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ماذا؟ 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ذا صلى جال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جمع بعضه على بع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ستر عورته بجسمه،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ومئ بالركوع والسجود، أيضًا لا يسجد، وإن صلى قائ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جاز، والصحيح</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ه إذا كان بمفرده أو في مك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ظل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في مك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ا يوجد فيه إلا أعمى، أو في مكان لا يوجد فيه إلا من يجوز له أن يرى عورته، أو بشي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هذا، فإنه يصلي قائ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ا،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فَاتَّقُوا اللَّهَ مَا اسْتَطَعْتُمْ</w:t>
      </w:r>
      <w:r>
        <w:rPr>
          <w:rFonts w:ascii="Traditional Arabic" w:hAnsi="Traditional Arabic" w:cs="Traditional Arabic"/>
          <w:color w:val="FF0000"/>
          <w:sz w:val="34"/>
          <w:sz w:val="34"/>
          <w:szCs w:val="34"/>
          <w:rtl w:val="true"/>
        </w:rPr>
        <w:t xml:space="preserve">﴾ </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أما إذا كان هناك من سيكشف عورته فيصلي قاع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يومئ بالركوع والسجود، والله عزَّ وجلَّ لا يكلف نف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إلا وسعها، والفقهاء رحمهم الله يقولو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ذا ضاق الأمر اتسع</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لم يجد إلا ثو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نج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أو مك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نج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صلى فيهما ولا إعادة علي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شخ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وقت الصلاة لكن ليس لديه ثيا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إلا ثياب</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نجس</w:t>
      </w:r>
      <w:r>
        <w:rPr>
          <w:rFonts w:ascii="Traditional Arabic" w:hAnsi="Traditional Arabic" w:cs="Traditional Arabic"/>
          <w:sz w:val="34"/>
          <w:sz w:val="34"/>
          <w:szCs w:val="34"/>
          <w:rtl w:val="true"/>
        </w:rPr>
        <w:t>ةً</w:t>
      </w:r>
      <w:r>
        <w:rPr>
          <w:rFonts w:ascii="Traditional Arabic" w:hAnsi="Traditional Arabic" w:cs="Traditional Arabic"/>
          <w:sz w:val="34"/>
          <w:sz w:val="34"/>
          <w:szCs w:val="34"/>
          <w:rtl w:val="true"/>
        </w:rPr>
        <w:t>، وليس لديه م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يغسلها، أو ثيابه طاه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كن البقعة التي هو عليها بق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نجس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ماذا يفعل؟ 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صلي فيها ولا إعادة عليه، لماذا؟ لأن الله عزَّ وجلَّ قال</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لاَ يُكَلِّفُ اللَّهُ نَفْساً إِلاَّ وُسْعَهَا</w:t>
      </w:r>
      <w:r>
        <w:rPr>
          <w:rFonts w:ascii="Traditional Arabic" w:hAnsi="Traditional Arabic" w:cs="Traditional Arabic"/>
          <w:color w:val="FF0000"/>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بقرة</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286</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والنبي صلى الله عليه وسلم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ر</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فع عن أمتي الخطأ والنسيان وما استكرهوا</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xml:space="preserve">، أو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ع</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في لأمتي عن الخطأ والنسيان وما استكرهوا عليه</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شرط الرابع</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طهارة من النجاسة في بدنه وثوب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آن انتهى من الشرط الأول، وهو الطهارة، الشرط الثان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خول الوقت، الشرط الثالث</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تر العورة، الآن سيتحدث عن الشرط الرابع وهو الطهارة من النجاسة، في بدنه وثوبه وموضع صلات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فلابد أن تكون هذه الأماكن طاه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تكون صلاته صحيح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ما الدليل على هذا؟ أما الثياب فالله عزَّ وجلَّ قال</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 xml:space="preserve">وَثِيَابَكَ فَطَهِّرْ﴾ </w:t>
      </w:r>
      <w:r>
        <w:rPr>
          <w:rFonts w:eastAsia="MS Mincho;ＭＳ 明朝"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مدثر</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4</w:t>
      </w:r>
      <w:r>
        <w:rPr>
          <w:rFonts w:eastAsia="MS Mincho;ＭＳ 明朝" w:cs="Traditional Arabic" w:ascii="Traditional Arabic" w:hAnsi="Traditional Arabic"/>
          <w:sz w:val="26"/>
          <w:szCs w:val="26"/>
          <w:rtl w:val="true"/>
        </w:rPr>
        <w:t>]</w:t>
      </w:r>
      <w:r>
        <w:rPr>
          <w:rFonts w:ascii="Traditional Arabic" w:hAnsi="Traditional Arabic" w:cs="Traditional Arabic"/>
          <w:sz w:val="34"/>
          <w:sz w:val="34"/>
          <w:szCs w:val="34"/>
          <w:rtl w:val="true"/>
        </w:rPr>
        <w:t>، وكذلك موضع النجاسة 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 الله سبحانه وتعالى</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 xml:space="preserve">طَهِّرَا بَيْتِيَ لِلطَّائِفِينَ وَالْعَاكِفِينَ وَالرُّكَّعِ السُّجُودِ﴾ </w:t>
      </w:r>
      <w:r>
        <w:rPr>
          <w:rFonts w:eastAsia="MS Mincho;ＭＳ 明朝"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بقرة</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125</w:t>
      </w:r>
      <w:r>
        <w:rPr>
          <w:rFonts w:eastAsia="MS Mincho;ＭＳ 明朝" w:cs="Traditional Arabic" w:ascii="Traditional Arabic" w:hAnsi="Traditional Arabic"/>
          <w:sz w:val="26"/>
          <w:szCs w:val="26"/>
          <w:rtl w:val="true"/>
        </w:rPr>
        <w:t>]</w:t>
      </w:r>
      <w:r>
        <w:rPr>
          <w:rFonts w:ascii="Traditional Arabic" w:hAnsi="Traditional Arabic" w:cs="Traditional Arabic"/>
          <w:sz w:val="34"/>
          <w:sz w:val="34"/>
          <w:szCs w:val="34"/>
          <w:rtl w:val="true"/>
        </w:rPr>
        <w:t>، وكذلك في بدنه، النبي صلى الله عليه وسلم مر بقبرين،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إنهما ليعذبان وما يعذبان في كبير</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أما أحدهما فكان لا يستبرئ من بوله، وأما الآخر فكان يمشي بين الناس بالنميمة</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إذن لابد من شروط صحة الصلاة طهارة البدن، ما يكفي أن تتوضأ وبدنك فيه نجاس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طهارة البدن، وطهارة البقعة، وطهارة الثوب الذي تصلي في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لا النجاسة المعفو عنه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أيضًا من الأدلة في هذا أن النبي صلى الله عليه وسلم كان يصلي فخلع خفيه، نزع خفيه، فنزع الصحابة خفافهم، فلما فرغ النبي صلى الله عليه وسلم من صلاته قال عليه الصلاة والسلا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إن جبريل أتاني فأخبرني أن فيهما قذر</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ا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أو قال أذ</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ى</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فألقيتهما، فإذا جاء أحدكم إلى المسجد فلينظر في نعليه، فإن رأى فيهما قذر</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ا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أو قال أذ</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ى</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فليمسحهما وليصل</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فيهما</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هذا دلي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ى أنه لابد أن يكون الإنسان طاهر</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من النجاسة في بدنه وثوبه</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لا النجاسة المعفو عنها كيسير الدم ونحوه</w:t>
      </w:r>
      <w:r>
        <w:rPr>
          <w:rFonts w:cs="Traditional Arabic" w:ascii="Traditional Arabic" w:hAnsi="Traditional Arabic"/>
          <w:sz w:val="34"/>
          <w:szCs w:val="34"/>
          <w:rtl w:val="true"/>
        </w:rPr>
        <w:t xml:space="preserve">} </w:t>
      </w:r>
    </w:p>
    <w:p>
      <w:pPr>
        <w:pStyle w:val="Normal"/>
        <w:ind w:left="0" w:right="0" w:firstLine="397"/>
        <w:jc w:val="left"/>
        <w:rPr/>
      </w:pPr>
      <w:r>
        <w:rPr>
          <w:rFonts w:ascii="Traditional Arabic" w:hAnsi="Traditional Arabic" w:cs="Traditional Arabic"/>
          <w:sz w:val="34"/>
          <w:sz w:val="34"/>
          <w:szCs w:val="34"/>
          <w:rtl w:val="true"/>
        </w:rPr>
        <w:t>النجاسة المعفو عنها، كيسير الدم والقيح والصديد عند من قال بنجاستها، ونحو ذلك، فإنها كلها معفو</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نها، والقاعدة التي يراها شيخ الإسلام ابن تيمي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جميع النجاسات معفو</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نها إذا شق التحرز منها، وهذا هو الأقرب والموافق لقواعد الشريعة، والأسهل لعمل الناس</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إن صلى وعليه نجاس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م يكن يعلم به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طي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حن قلنا إن الصلاة في الثوب النجس أو في البقعة النجسة أو على بدنه نجاس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ن الصلاة لا تصح، أتى الآن بعد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مسائل المتعلقة بهذه المسألة، الآن نقول هو يعلم، أن النجاسة إذا لابد أن يزيلها، لكن إذا لم يكن يعلم عن النجاسة، قال هنا نعم يا شيخ</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إن صلى وعليه نجاس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م يكن يعلم بها، أو علم بها ثم نسيها فصلاته صحيحة</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إن صلى وعليه نجاس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م يكن يعلم بها، أو علم بها ثم نسيها فصلاته صحيح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إن علم بها في الصلاة أزالها ويبنى على صلاته، ما الدليل؟ هو يقول صلى عليه نجاس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م يكن يعلم بها، أو كان يعلم لكنه نسي،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إن علم بها وهو في الصلاة يزيلها ويبني على صلاته، ما الدليل؟</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صة النبي صلى الله عليه وسلم حين خلع النعال</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تي سبق ذكرها، فإن النبي صلى الله عليه وسلم كان في نعله عليه الصلاة والسلام نجاس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هو في الصلاة </w:t>
      </w:r>
      <w:r>
        <w:rPr>
          <w:rFonts w:ascii="Traditional Arabic" w:hAnsi="Traditional Arabic" w:cs="Traditional Arabic"/>
          <w:sz w:val="34"/>
          <w:sz w:val="34"/>
          <w:szCs w:val="34"/>
          <w:rtl w:val="true"/>
        </w:rPr>
        <w:t>خلع</w:t>
      </w:r>
      <w:r>
        <w:rPr>
          <w:rFonts w:ascii="Traditional Arabic" w:hAnsi="Traditional Arabic" w:cs="Traditional Arabic"/>
          <w:sz w:val="34"/>
          <w:sz w:val="34"/>
          <w:szCs w:val="34"/>
          <w:rtl w:val="true"/>
        </w:rPr>
        <w:t xml:space="preserve"> النعلين عليه الصلاة والسلام وأكمل الصلاة، فأخذ من هذا أنه إذا لم يكن يعلم بها أو علم بها ونسيها، أو تذكرها وهو في الصلاة فإنه يزيلها ويبني على صلاته أخذ</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من هذا الحديث عن نبينا عليه أفضل الصلاة وأتم السلام</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إن علم بها في الصلاة أزالها وبنى على صلاته، والأرض كلها مسج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تصح الصلاة فيه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أرض كلها مسج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تصح الصلاة فيها، والنبي صلى الله عليه وسلم ذكر من الأمور التي اختص الله عزَّ وجلَّ بها هذه الأمة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وجعلت لي الأرض مسجد</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ا وطهور</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ا</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وحينما سئل النبي صلى الله عليه وسلم أي المساجد وضع أو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المسجد الحرام</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قي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ثم أي؟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المسجد الأقصى</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قي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كم بينهما،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أربعون عام</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ا</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ثم قال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أين ما أدركت الصلاة بعد فصله فإن الفضل فيه</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فالأرض كلها الأصل فيها الطهارة وأنه يجوز للمسلم أن يصلي فيها، نع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لا المقبرة والحما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إلا المقبرة والحمام، وقد جاء في الحديث أن الأرض كلها مسج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إلا المقبرة والحمام، المقبرة لا يجوز الصلاة فيها، ولا الصلاة إليها، ونحو ذلك، وهذا الصحيح من أقوال أهل العلم أنه لا يجوز أداء الصلاة في المقبرة، والنبي صلى الله عليه وسلم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لعن الله اليهود والنصارى اتخذوا قبور أنبيائهم وصالحيهم مساجد ألا فلا تتخذوا القبور مساجد فإني أنهاكم عن ذلك</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فلا يجوز الصلاة المقابر، هل يجوز أداء صلاة الجنازة في المقبرة، ن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أصل أن المسلم يصلي على الجنازة في المصلى، أو في المسجد، لكن إذا لم يدرك الصلاة في المسجد، وصلى على الجنازة في المقبرة فإن هذا يصح كما ذكر الفقهاء رحمهم الله تعالى</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لا المقبرة والحما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ما هو الحمام؟ ليس المقصود به الحمام الدارج لدينا الآن، الحمام هو المكان الذي يغتسل فيه، وهذه الحمامات كانت منتش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خاص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بلاد الشام، وهي يدخل فيها الناس، وتنكشف فيها العورات، ولذلك جاء الحديث</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أرض كلها مسج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إلا المقبرة والحمام فلا يجوز الصلاة فيه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لحش</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حش هو مكان دورة المياه، الذي يسمى الآن دورة المياه، هو المكان الذي يقضي فيه الإنسان حاجته، فكذلك لا يجوز الصلاة فيه لأن</w:t>
      </w:r>
      <w:r>
        <w:rPr>
          <w:rFonts w:ascii="Traditional Arabic" w:hAnsi="Traditional Arabic" w:cs="Traditional Arabic"/>
          <w:sz w:val="34"/>
          <w:sz w:val="34"/>
          <w:szCs w:val="34"/>
          <w:rtl w:val="true"/>
        </w:rPr>
        <w:t>ه</w:t>
      </w:r>
      <w:r>
        <w:rPr>
          <w:rFonts w:ascii="Traditional Arabic" w:hAnsi="Traditional Arabic" w:cs="Traditional Arabic"/>
          <w:sz w:val="34"/>
          <w:sz w:val="34"/>
          <w:szCs w:val="34"/>
          <w:rtl w:val="true"/>
        </w:rPr>
        <w:t xml:space="preserve"> مك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نجس</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أعطان الإبل</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أعطان الإبل هي الأماكن التي تكون للإبل، وهذه الأعطان ورد النهي فيها، قيل للنبي صلى الله عليه وسلم سأله رجل</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ا رسول الله أصلي في مرابض الغنم،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نعم</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صلي في مبارك الإبل؟ قال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لا</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xml:space="preserve">، وقيل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 العلة هنا تعبد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ذكر بعض العلماء رحمهم الله تعالى 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أنها شياطين، والمقصود أنها من شيط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يس المقصود أنها مخلوق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شياطين، لكن لما فيها</w:t>
      </w:r>
      <w:r>
        <w:rPr>
          <w:rFonts w:ascii="Traditional Arabic" w:hAnsi="Traditional Arabic" w:cs="Traditional Arabic"/>
          <w:sz w:val="34"/>
          <w:sz w:val="34"/>
          <w:szCs w:val="34"/>
          <w:rtl w:val="true"/>
        </w:rPr>
        <w:t xml:space="preserve"> من</w:t>
      </w:r>
      <w:r>
        <w:rPr>
          <w:rFonts w:ascii="Traditional Arabic" w:hAnsi="Traditional Arabic" w:cs="Traditional Arabic"/>
          <w:sz w:val="34"/>
          <w:sz w:val="34"/>
          <w:szCs w:val="34"/>
          <w:rtl w:val="true"/>
        </w:rPr>
        <w:t xml:space="preserve"> نفو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ما فيها من إيذ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قد يصل إلى الآخرين وهم يصلون، فلذلك نهى النبي صلى الله عليه وسلم عن الصلاة في أعطان الإب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قارعة الطريق</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رعة الطريق أي وسط الطريق، وقد جاء في الحديث سبع مواط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ا تجوز الصلاة فيها، وذكر منها قارعة الطريق، والصحيح أن الصلاة فيها صحيح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كن الذين </w:t>
      </w:r>
      <w:r>
        <w:rPr>
          <w:rFonts w:ascii="Traditional Arabic" w:hAnsi="Traditional Arabic" w:cs="Traditional Arabic"/>
          <w:sz w:val="34"/>
          <w:sz w:val="34"/>
          <w:szCs w:val="34"/>
          <w:rtl w:val="true"/>
        </w:rPr>
        <w:t>لم يجوزوا</w:t>
      </w:r>
      <w:r>
        <w:rPr>
          <w:rFonts w:ascii="Traditional Arabic" w:hAnsi="Traditional Arabic" w:cs="Traditional Arabic"/>
          <w:sz w:val="34"/>
          <w:sz w:val="34"/>
          <w:szCs w:val="34"/>
          <w:rtl w:val="true"/>
        </w:rPr>
        <w:t xml:space="preserve"> قالوا لأن فيه إيذ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لآخرين، فالصلاة فيها قد تكون مكروه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أن فيها عدم خشو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الصلاة، وعدم طمأنين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أنها مظنة ذهاب الناس وإيابهم، وقطع الطريق عليهم ونحو ذلك، لكن الصحيح أن الصلاة فيها صحيح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الحديث الذي استدلوا به ضعيف</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شرط الخامس</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ستقبال القبل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ذا هو الشرط الخامس من شروط الصلاة، استقبال القبلة، فلا يجوز أن تؤدى الصلاة إلا غير القبلة، والله سبحانه وتعالى قال</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فَوَلِّ وَجْهَكَ شَطْرَ المَسْجِدِ الحَرَامِ وَحَيْثُ مَا كُنتُمْ فَوَلُّوا وُجُوهَكُمْ شَطْرَهُ</w:t>
      </w:r>
      <w:r>
        <w:rPr>
          <w:rFonts w:ascii="Traditional Arabic" w:hAnsi="Traditional Arabic" w:cs="Traditional Arabic"/>
          <w:color w:val="FF0000"/>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بقرة</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144</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وهذا الأمر من الأمور التي يذكرها جميع أهل العلم رحمهم الله تعالى في وجوب استقبال القبلة أثناء أداء الصلا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إلا في النافلة على الراحلة للمسافر</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ستثنى من وجوب استقبال القبلة الصلاة النافلة على الراحلة للمسافر، فهنا ثلاثة شروط</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مساف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هو على راحلته، مثل الآن السيارات أو الطائرة أو نحو ذلك والباخرة، وأيضًا يكون مساف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ليس مقي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إذا اجتمعت فيه هذه الشروط فإنه يحق له أن يصلي لغير اتجاه القبلة إذا كانت ناف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ما دليل هذا؟</w:t>
      </w:r>
    </w:p>
    <w:p>
      <w:pPr>
        <w:pStyle w:val="Normal"/>
        <w:ind w:left="0" w:right="0" w:firstLine="397"/>
        <w:jc w:val="left"/>
        <w:rPr/>
      </w:pPr>
      <w:r>
        <w:rPr>
          <w:rFonts w:ascii="Traditional Arabic" w:hAnsi="Traditional Arabic" w:cs="Traditional Arabic"/>
          <w:sz w:val="34"/>
          <w:sz w:val="34"/>
          <w:szCs w:val="34"/>
          <w:rtl w:val="true"/>
        </w:rPr>
        <w:t>ما جاء عن ابن عمر رضي الله عنه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كان النبي صلى الله عليه وسلم يصلي النافلة حيث توجهت به ناقته، وكان ابن عمر 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في ذلك نزل قول الله عزَّ وجلَّ</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فَأَيْنَمَا تُوَلُّوا فَثَمَّ وَجْهُ اللَّهِ</w:t>
      </w:r>
      <w:r>
        <w:rPr>
          <w:rFonts w:ascii="Traditional Arabic" w:hAnsi="Traditional Arabic" w:cs="Traditional Arabic"/>
          <w:color w:val="FF0000"/>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بقرة</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115</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وهذا الأمر من الأمور المجمع عليه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إذن صلاة النافل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ذا كان الإنسان على راح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طائ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سيا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اخ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أيضًا يكون مسافر</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فإن له أن يصلي لغير القبلة، لكن لا يكون إنسان</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مثلًا يقود سيا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يقول أنا في سيا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ساف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جيد، هو في سيا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مساف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يريد أن يصلي ناف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هو الذي يقود السيارة، نقول لا، إذا كان</w:t>
      </w:r>
      <w:r>
        <w:rPr>
          <w:rFonts w:ascii="Traditional Arabic" w:hAnsi="Traditional Arabic" w:cs="Traditional Arabic"/>
          <w:sz w:val="34"/>
          <w:sz w:val="34"/>
          <w:szCs w:val="34"/>
          <w:rtl w:val="true"/>
        </w:rPr>
        <w:t>ت</w:t>
      </w:r>
      <w:r>
        <w:rPr>
          <w:rFonts w:ascii="Traditional Arabic" w:hAnsi="Traditional Arabic" w:cs="Traditional Arabic"/>
          <w:sz w:val="34"/>
          <w:sz w:val="34"/>
          <w:szCs w:val="34"/>
          <w:rtl w:val="true"/>
        </w:rPr>
        <w:t xml:space="preserve"> صلاتك قد تؤدي لا قدر الله إلى إهلاك الآخرين، أو إهلاك نفسك فإن هذا لا يجوز، والله عزَّ وجلَّ قال</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وَلاَ تُلْقُوا بِأَيْدِيكُمْ إِلَى التَّهْلُكَةِ</w:t>
      </w:r>
      <w:r>
        <w:rPr>
          <w:rFonts w:ascii="Traditional Arabic" w:hAnsi="Traditional Arabic" w:cs="Traditional Arabic"/>
          <w:color w:val="FF0000"/>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بقرة</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195</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فإذا كان الإنسان صلاته النافلة وهو في سف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قد يتضر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تهلكه أو تهلك من معه، فنقول له عند ذلك لا يجوز أن تفعل النافلة فتقع فيما حرم الله سبحانه وتعالى، وهو إهلاك النفس التي نهى الله عزَّ وجلَّ عنه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أ</w:t>
      </w:r>
      <w:r>
        <w:rPr>
          <w:rFonts w:ascii="Traditional Arabic" w:hAnsi="Traditional Arabic" w:cs="Traditional Arabic"/>
          <w:sz w:val="34"/>
          <w:sz w:val="34"/>
          <w:szCs w:val="34"/>
          <w:rtl w:val="true"/>
        </w:rPr>
        <w:t>سأل الله سبحانه وتعالى أن يجعلنا وإياكم من الهداة المهتدين، وأن يسلك بنا وبكم طريق أهل العلم إنه جوا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ريم</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إن شاء الله في الدرس القادم نكمل بقية الحديث عن الشرط الخامس وما بعده بإذن الله عزَّ وجلَّ، شكر الله لكم أيها الإخوة لحضوركم، شك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إخواننا لمتابعتهم، ونسأل الله أن يجمعنا وإياكم على خ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دائ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إلى اللقاء، السلام عليكم ورحمة الله وبركاته</w:t>
      </w:r>
      <w:r>
        <w:rPr>
          <w:rFonts w:cs="Traditional Arabic" w:ascii="Traditional Arabic" w:hAnsi="Traditional Arabic"/>
          <w:sz w:val="34"/>
          <w:szCs w:val="34"/>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aditional Arabic">
    <w:charset w:val="00"/>
    <w:family w:val="roman"/>
    <w:pitch w:val="variable"/>
  </w:font>
</w:fonts>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Lotus Linotype"/>
      <w:color w:val="auto"/>
      <w:sz w:val="24"/>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 Char Char1 Char Char"/>
    <w:basedOn w:val="Normal"/>
    <w:next w:val="PlainText"/>
    <w:qFormat/>
    <w:pPr>
      <w:ind w:left="0" w:right="0" w:firstLine="567"/>
      <w:jc w:val="both"/>
    </w:pPr>
    <w:rPr>
      <w:rFonts w:cs="DecoType Naskh"/>
      <w:sz w:val="32"/>
      <w:lang w:bidi="ar-YE"/>
    </w:rPr>
  </w:style>
  <w:style w:type="paragraph" w:styleId="Style14">
    <w:name w:val="مع المودّة،"/>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1">
    <w:name w:val="1"/>
    <w:basedOn w:val="Normal"/>
    <w:next w:val="PlainText"/>
    <w:qFormat/>
    <w:pPr>
      <w:ind w:left="0" w:right="0" w:firstLine="567"/>
      <w:jc w:val="both"/>
    </w:pPr>
    <w:rPr>
      <w:rFonts w:cs="DecoType Naskh"/>
      <w:sz w:val="32"/>
      <w:lang w:bidi="ar-YE"/>
    </w:rPr>
  </w:style>
  <w:style w:type="paragraph" w:styleId="CharChar1CharChar1">
    <w:name w:val="Char Char1 Char Char"/>
    <w:basedOn w:val="Normal"/>
    <w:next w:val="PlainText"/>
    <w:qFormat/>
    <w:pPr>
      <w:ind w:left="0" w:right="0" w:firstLine="567"/>
      <w:jc w:val="both"/>
    </w:pPr>
    <w:rPr>
      <w:rFonts w:cs="DecoType Naskh"/>
      <w:sz w:val="32"/>
      <w:lang w:bidi="ar-Y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21:20:00Z</dcterms:created>
  <dc:creator>mbadry</dc:creator>
  <dc:description/>
  <cp:keywords/>
  <dc:language>en-US</dc:language>
  <cp:lastModifiedBy>هشام داود</cp:lastModifiedBy>
  <dcterms:modified xsi:type="dcterms:W3CDTF">2015-12-01T11:29:00Z</dcterms:modified>
  <cp:revision>39</cp:revision>
  <dc:subject/>
  <dc:title>الأصول الثلاثة</dc:title>
</cp:coreProperties>
</file>